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2025 г. № 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Трубчевского муниципального района Брянской области на 2026 год и на плановый период 2027 и 2028 годов, руководствуясь Бюджетным кодексом Российской Федерации, Порядком составления, рассмотрения и утверждения бюджета Трубчевского муниципального района Брянской области, а такж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, утвержденным решением Трубчевского районного Совета народных депутатов от 23.10.2025 № 7-143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32 527 134,5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, в том числе налоговые и неналоговые доходы в сумме 283 031 9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3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6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467,9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гнозируемый профицит бюджета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в сумме 1 166 666,66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7 года в сумме 1 166 666,68 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20 810 599,59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налоговые и неналоговые доходы в сумме 337 536 3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89 255 536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66 992 1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19 643 932,9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условно-утвержденные расходы в сумме 9 000 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89 255 536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19 000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уемый профицит бюджета Трубчевского муниципального района Брянской области на 2027 год в сумме 1 166 666,68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8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на 1 января 2029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6 году норматив перечисления в бюджет Трубчевского муниципального района Брянской области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4 140 145,43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4 140 145,43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4 140 145,43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4 291 101,5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ь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7 437 9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5 836 4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49 495 234,5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83 274 299,59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22 263 436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990 5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90 5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8 год в сумме 1 990 5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1 990 5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 990 5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 990 5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0;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1; 2028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19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Трубчевского муниципального района Брянской области на реализацию передаваемых полномочий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8 517 69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7 год в сумме 48 635 090,00 рублей, на 2028 год в сумме 3 161 284,00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6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енным на сумму 100 000,0 тысяч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взнос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ны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кладочны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апитал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чер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кла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чер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ва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ны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кладочны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апитал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точни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</w:t>
      </w:r>
      <w:r>
        <w:rPr>
          <w:rFonts w:cs="Times New Roman" w:ascii="Times New Roman" w:hAnsi="Times New Roman"/>
          <w:sz w:val="28"/>
          <w:szCs w:val="28"/>
        </w:rPr>
        <w:t xml:space="preserve">е 1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ансовые платежи по муниципальным контрактам о поставке товаров, выполнении работ, оказании услуг, заключаемым на сумму 100 000,0 тысяч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>, указанных в подпункте 1 настоящего пункта, 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исполнителями и соисполнителям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 3 000,0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в рамках исполнения указанных в подпунктах 2,4,5 настоящего пункта муниципальных контрактов  (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>) о поставке товаров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цион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точни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20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цесси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част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тнерств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щ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нс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28"/>
          <w:szCs w:val="28"/>
        </w:rPr>
        <w:t xml:space="preserve"> 21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тр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щ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клю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ставл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е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20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ядчик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сполнителя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изве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ядчико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сполнителе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Установить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контрактов, 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бюджетных ассигнований текущего финансового года и планового периода,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управление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 (выполнение работ), в связи с экономией бюджетных ассигнований на оказание муниципальных услуг (выполнение работ)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 на обслуживание муниципального долга Трубчевского муниципального район Брянской области в пределах общего объема бюджетных ассигнований, предусмотренных главному распорядителю средств бюджета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распределение бюджетных ассигнований между разделами, подразделами, целевыми статьями и видами расходов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л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отч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В соответствии с решением Трубчевского районного Совета народных депутатов от 05.09.2019 года № 5-742 «Об оплате труда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 Брянской области», не являющиеся должностями муниципальной службы» увеличить (проиндексировать) в 1,040 раза с 1 октября 2026 года д</w:t>
      </w:r>
      <w:r>
        <w:rPr>
          <w:rFonts w:cs="Times New Roman" w:ascii="Times New Roman" w:hAnsi="Times New Roman"/>
          <w:sz w:val="28"/>
          <w:szCs w:val="28"/>
        </w:rPr>
        <w:t>олжнос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ла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мещ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рубче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е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6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Утвердить программу муниципальных гарантий Трубчевского муниципального района Брянской области в валюте Российской Федерации на 2026 год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Трубчевского муниципального района Брянской области в 202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Трубчевского муниципального района Брянской области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Настоящее решение вступает в силу с 1 января 2026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В.В.Евсее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09:58:00Z</dcterms:created>
  <dc:creator>prudnikov</dc:creator>
  <dc:description/>
  <cp:keywords/>
  <dc:language>en-US</dc:language>
  <cp:lastModifiedBy>Юлия Аношкина</cp:lastModifiedBy>
  <cp:lastPrinted>2022-11-15T10:00:00Z</cp:lastPrinted>
  <dcterms:modified xsi:type="dcterms:W3CDTF">2025-11-12T07:12:00Z</dcterms:modified>
  <cp:revision>110</cp:revision>
  <dc:subject/>
  <dc:title>ПРОЕКТ</dc:title>
</cp:coreProperties>
</file>